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Dear Parents and Guardians:</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We are currently registering students for the 2008-09 school year.  We are proud of our student body and know that many positive experiences await your son or daughter next year and the years to come.</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 xml:space="preserve">Our commitment to education has led us to recognize some difficult truths.  Some of our students are not achieving as they should and we are working very hard to change that.  One area of concern is reading.  Like some other students your child has scored below grade level on the reading portion of standardized tests administered over the last two to three years.  We believe that in order for students to meet the challenges of high school and beyond they must be good readers.  Therefore, we are inviting all freshmen and sophomores who are reading below their grade to take a class designed to improve their reading skills. We recommend your student be a part of this class. </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The course I refer to will be new to Clarinda High School next year. The class will be called Individualized Reading and will be based on a program known as “Second Chance Reading”. This is a researched based program designed to target vocabulary, fluency, and reading comprehension. We have arranged to have two teachers trained over the summer to deliver this program. We have reviewed the performance of this program in several other districts. Students who participate in Second Chance Reading have consistently demonstrated positive growth in reading comprehension.</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 xml:space="preserve">We are seeking your support. Students are not required to take this class. It is a targeted elective. Freshman students will take this class in place of English 9 for the first two trimesters. Sophomore students will still be required to take Composition and Communications, but the Individualized Reading course will satisfy their Literature and be added to the eight units of English required to graduate. </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 xml:space="preserve">In addition, your student will be asked to read at home for 20 minutes each day.   Your student will have a reading log that you will be asked to sign each day.   This log is a part of their course grade.  We would like to support and encourage your student to read each day.   Research shows that the best way to improve reading skills is through reading silently.  He or she can make great progress simply through reading daily for 20 minutes.  </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We plan to contact you and your student within the next two weeks to confirm their registration.  If you have any questions, please feel free to call either counselor (Mrs. Aldrich or Mrs. Woodard).</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Sincerely,</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Michael Ruffing, Principal</w:t>
      </w:r>
    </w:p>
    <w:p>
      <w:pPr>
        <w:pStyle w:val="BodyTextIndent2"/>
        <w:ind w:left="0" w:hanging="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Giovanni Book">
    <w:altName w:val="Times"/>
    <w:charset w:val="00"/>
    <w:family w:val="roman"/>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2007</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Times New Roman" w:cs="Calibri;Times"/>
      <w:color w:val="auto"/>
      <w:sz w:val="22"/>
      <w:szCs w:val="22"/>
      <w:lang w:val="en-US"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Giovanni Book;Times" w:hAnsi="Giovanni Book;Times"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left="720" w:hanging="0"/>
    </w:pPr>
    <w:rPr>
      <w:rFonts w:ascii="Giovanni Book;Times" w:hAnsi="Giovanni Book;Times"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0:46:00Z</dcterms:created>
  <dc:creator>Default</dc:creator>
  <dc:description/>
  <dc:language>en-US</dc:language>
  <cp:lastModifiedBy>ccsd ccsd</cp:lastModifiedBy>
  <dcterms:modified xsi:type="dcterms:W3CDTF">2008-04-22T12:16:00Z</dcterms:modified>
  <cp:revision>4</cp:revision>
  <dc:subject/>
  <dc:title>Dear Parents and Guardians:</dc:title>
</cp:coreProperties>
</file>